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90203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9020372"/>
            <w:bookmarkStart w:id="1" w:name="__Fieldmark__0_28790203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