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47606415"/>
      <w:bookmarkStart w:id="1" w:name="__Fieldmark__3_8476064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7606415"/>
      <w:bookmarkStart w:id="3" w:name="__Fieldmark__4_8476064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476064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47606415"/>
      <w:bookmarkStart w:id="5" w:name="__Fieldmark__6_8476064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