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65919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6591981"/>
            <w:bookmarkStart w:id="1" w:name="__Fieldmark__0_16065919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