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3728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88416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37120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274409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