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53070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441957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541621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97475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