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78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882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897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615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