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098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823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6179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9035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