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159149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782915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425507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