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367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9649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0377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71706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