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98374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79068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63780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05401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