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04116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22333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4768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80757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