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246912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0995281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453297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413561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