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4173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05894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43692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378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