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54704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49889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93030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80058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