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44905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49558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31330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99607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