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6712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01734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82132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