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3245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778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3826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