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445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111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150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247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195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5874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650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10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944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148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644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644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344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278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045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