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676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7484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431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119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515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911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361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573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89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7811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28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955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134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333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48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64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0458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