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9465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864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739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7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44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139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32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17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374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042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13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154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50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738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811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