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601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138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820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064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737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675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68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227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592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54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8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16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65749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360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413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405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193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