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277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755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276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32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850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791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7526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26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06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346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79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69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1138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