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177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4261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57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49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725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7604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400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886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84133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3747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047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452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697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