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6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79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75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6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25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974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04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73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088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330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30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99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34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318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94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