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6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72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42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733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23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7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29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77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79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89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82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71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25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