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937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260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760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386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298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047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225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948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206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407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13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474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851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