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516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976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776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279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623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174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703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070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142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155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150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750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572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571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071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161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303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