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266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767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99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338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913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86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063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979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19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30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64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5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029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812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126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40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153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