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874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5924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4750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3555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1253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470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9757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2546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208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084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8407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770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7048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3890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334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