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04453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812095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1574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933757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