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2023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05505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94114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76989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