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POS_PI2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 x /\ x &lt; (pi / (&amp; 2)) ==&gt; (&amp; 0) &lt; (s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