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scii_Induc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b0 b1 b2 b3 b4 b5 b6 b7. P(ASCII b0 b1 b2 b3 b4 b5 b6 b7)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a. P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