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NEG_UNI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+ y = &amp; 0) = (x = -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