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ition : (string -&gt; string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onstant definition from a given theory segment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definition `thy` `def`} returns constant definition {def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 {thy}. The theory segment {thy} must be p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 The name {def} is the one given to the definition by the us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added to the theory segment (by a call to {new_defini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urrent theory segment can be abbreviated by {`-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efinition `thy` `def`} will fail if the theory segment {th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urrent theory. It will fail if there does not exis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name {def} in theory segment {th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ition `bool` `ONTO_DE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ONTO f = (!y. ?x. y =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, definitions, load_definition, load_definitions, new_definition, print_theory,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