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ERIODIC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os(x + pi) = --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