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307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6530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8653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1090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