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010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824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992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53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