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96044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02147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47035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71965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