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55711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98883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16771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77406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