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4342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885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1189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7708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