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8817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1021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7866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9446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