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3432556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34794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783338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195644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