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694415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491221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201138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115971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