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46497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82678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99082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50012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