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75551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49132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92822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36143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