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86407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63114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8485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14525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