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784245872"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548234796"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810738203"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46671585"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