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72549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266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87390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7105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